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 Math 1-4    Date(s): 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4.1B use place value to read, write, and order decimals involving tenths and hundredths using money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>Vocabulary-tenth  hundredth decimal point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complete materials lis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Promethian Board Day 4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Daily Taks review 1-4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roblem of the day 1-4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Identify and write money amounts. Create a place value chart for money using tenths and hundredths in interactive notebook. As a large group show the value of the coi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 notebook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Bills and coins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E14B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Using coins have the students make a given amount in different ways. Circle the example that uses the least amount of coins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Using a model have the student identify vocabulary words. Practice writing various amounts on place value chart and identify the place value of each digit.</w:t>
            </w:r>
            <w:r>
              <w:rPr>
                <w:rFonts w:cs="Century Schoolbook" w:ascii="Century Schoolbook" w:hAnsi="Century Schoolbook"/>
                <w:color w:val="FF0000"/>
                <w:sz w:val="22"/>
              </w:rPr>
              <w:t xml:space="preserve"> Inclusion-have a money chart handy if needed to help count the money amounts, also review counting money by using the five tally mark system if needed. </w:t>
            </w:r>
            <w:r>
              <w:rPr>
                <w:rFonts w:cs="Century Schoolbook" w:ascii="Century Schoolbook" w:hAnsi="Century Schoolbook"/>
                <w:sz w:val="22"/>
              </w:rPr>
              <w:t>TE-14-15 Visual Learning B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oin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Dry erase boardsComputer-</w:t>
            </w:r>
            <w:r>
              <w:rPr>
                <w:rFonts w:cs="Century Schoolbook" w:ascii="Century Schoolbook" w:hAnsi="Century Schoolbook"/>
                <w:color w:val="00B050"/>
                <w:sz w:val="20"/>
              </w:rPr>
              <w:t>Internet CD for visual Learning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: how can you use money to show the difference between 50 cents and 5 cents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Have the students play the center game according to dire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Activity 1-4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10 squares of one color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10 squares of a different color and two number cubes for each group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: Teacher monitors game and checks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Using the numbers from the center choices, have the students read the numbers and explain the plave value of each digit using the vocabulary word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game from previous activity</w:t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: Write in Interactive notebooks explaining the vocabulary word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ALUATE:</w:t>
            </w:r>
            <w:r>
              <w:rPr>
                <w:sz w:val="22"/>
              </w:rPr>
              <w:t xml:space="preserve"> TLW complete page 14-15 </w:t>
            </w:r>
            <w:r>
              <w:rPr>
                <w:color w:val="FF0000"/>
                <w:sz w:val="22"/>
              </w:rPr>
              <w:t>Inclusion Quick Check 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encil paper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extbook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Homework Options: Practice Module  Inclusion—</w:t>
            </w: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Reteaching Master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0:38:00Z</dcterms:created>
  <dc:creator>lcisd</dc:creator>
  <dc:description/>
  <cp:keywords/>
  <dc:language>en-US</dc:language>
  <cp:lastModifiedBy>lcisd</cp:lastModifiedBy>
  <cp:lastPrinted>2008-10-03T12:16:00Z</cp:lastPrinted>
  <dcterms:modified xsi:type="dcterms:W3CDTF">2009-08-12T01:08:00Z</dcterms:modified>
  <cp:revision>12</cp:revision>
  <dc:subject/>
  <dc:title>Mathematics Daily Lesson Plan</dc:title>
</cp:coreProperties>
</file>